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5523557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9491412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7476894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5167574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2876352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5199002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2400079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2291544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30431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7323721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1264824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2816229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7060912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4491872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3581912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9309648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270297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6391299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1448147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0686373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3591005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4058014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2342094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5411636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2683832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1109312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5960741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3225307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5505296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6868773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6986278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1986654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4864928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2645877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3382765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9397338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6020851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8295610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3693360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7779988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8775646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6370602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355405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3801858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