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80612851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34038862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99348578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64006241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814439074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81444604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86352527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30967546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91417160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52912490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71233282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02529813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47639155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88192764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583682648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11621147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4874820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73085157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76627898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59220742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42832381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800185809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86820901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3732815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6029693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81317545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86694387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024680130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4800023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3926600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92494874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3817985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86936767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4232631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50453119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01214814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35132674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65651471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8331236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82345985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1951499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87041624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20208280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940918661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168033914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45474214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924069383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981106379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206621479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842610909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746084313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78907292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2006303154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622681531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387912460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061671483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