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49926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15243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64403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41470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18286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4431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69279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77186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1645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10227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86962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51663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49397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51804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98235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43850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4509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05394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37452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62894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81500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46649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70484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65178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21978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10890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62722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92225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33941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28235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78592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56044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30059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88975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80740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46588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05137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44790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1808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50232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40313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25736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19233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78657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63812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00571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64358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87307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200269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175930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97672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22793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5775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97954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79935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81998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