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551099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6301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147975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882533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499222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139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255213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630923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77400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104937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135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50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06136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