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152612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4531068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5870835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095909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849461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6621264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8979839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8939955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9321859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3060786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767691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9211934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306616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0138806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8263560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564632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015748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7506348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2699369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3765448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3289584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5146886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7317078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7816922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231339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771457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