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54001819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35971136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14152810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26714007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32127098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59677361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35378534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0029186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9620618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7823609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33445086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49785611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64926276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10199276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97496124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631510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12530433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59300729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6786028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65577746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00724700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22957025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6195286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9633719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34488678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2860592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