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78532822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74237847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36768842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1289262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75698295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95443804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15288646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93990244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719633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46193107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69482542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08330279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02699772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06017962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9900963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50117920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59490067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45357476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0102309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53790933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76235566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57052078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53383116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21650332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35621793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85303300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