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882055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7089163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5422073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9747134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7079117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4224240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9886692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8163587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4944892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567581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1609568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1687688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6473969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3117258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2645652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1341694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8843366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5475654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9051417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2783782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8051202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1636660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162447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0713215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5646535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8011656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