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3459454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7883051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0018844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11046979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8729618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9474733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2248911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8723544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3386162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4997237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8319155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9379435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3521337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0573401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4469445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8786390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8821546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7672772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5347474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2339182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4628614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7310889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7606694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3898983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3266458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626150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