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0079018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5263294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8966835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82225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7483357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3275376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7831131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1797941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7737265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959206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5224768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8993430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4294500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2861447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3727188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0991311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090906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2576096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7922341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438943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3974155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1479619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5970818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817551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098377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727898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