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125966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48869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10300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92832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30667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27522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2928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70976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56647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09866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789758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04167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85553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2304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08220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58982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18228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679076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24963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33720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46794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57980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00420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91657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08975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69782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