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04286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2582150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12927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880733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964247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9626819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7253393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7966193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0648302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870335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00798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6088756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994847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3975495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172983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996832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971109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398143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8912539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279513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0618703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288168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025760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7869488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618158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389888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