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608555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914106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355750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125747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844349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92970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822925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747768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679760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67376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025342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006305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413358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879262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349777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071505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31457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52710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723883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333100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470695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9587335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028357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5892363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510284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077349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368321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0934522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0675365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935042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414117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707573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3021319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734119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990082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979907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386615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208971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8284237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77948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304724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900336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390703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163400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1069259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340602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105834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42368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5546721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7678101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474017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376386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259840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034357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515651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024773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16258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