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0370664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2996396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850774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7869209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206684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4812517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6104915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722710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981817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43571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676655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407445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34988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09433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815247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197282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267685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51981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9717512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9378909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519535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7544356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971146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687297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3503844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962146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