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408884662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681185781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481261261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124976887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456701293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458035908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675322283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304548503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619318343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35729894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2028513956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875485500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326377404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83261800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823956322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315881901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605839426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245392207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880498837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100292755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912433372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759876620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460207889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66242188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801739082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16237668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