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6121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17197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81718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304796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01259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551886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709215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19937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8153354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29498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22127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72548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876059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87991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880563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48212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84674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38222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229819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135073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699218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98905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9757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0556943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513933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3242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