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44779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14332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1497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8725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50346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81371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14114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93695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91843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17041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42881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84396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0563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4638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06304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08352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31463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64918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64400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12244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10019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074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8310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86403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0831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41266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34836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908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17032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5890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49130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29847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38593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06916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26813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53705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88215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73180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0246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6804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9071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3949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9686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87883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