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80910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40677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77315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56005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19288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349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53455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13337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25748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34375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29827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42182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99272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847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70569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51246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39528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14542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74495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06799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78680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52927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52660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83088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75492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44244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65267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53149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83556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08500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29411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91938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12396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83424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78659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82405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23500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05196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34401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98614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47711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01217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15186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73978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377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72386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21041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36710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625342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370778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87023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603997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19647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773577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53056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506923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