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56643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63133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72444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74313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61199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72554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81421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07172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0112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09988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80121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62446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58469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42278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50998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43902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18176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7178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97402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58839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23081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32874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32316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76818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08151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03942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12334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07813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62801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8753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8327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01823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07696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45089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65815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05850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35405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14501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11224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00836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10852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50076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05581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1671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39580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7026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84599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83230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881685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376926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22468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02909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7067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802098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277619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94804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