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93856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85023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77850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658233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49626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25595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89648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355156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18644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02946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5277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65496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66014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