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053456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022669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3021643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3572838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05538863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961605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5776522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88587542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1694144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52473509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4462356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7310985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8995992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2795815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11077353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8651875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5408316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5999530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03698923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01510091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4033688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85176935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6600217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9765858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77170196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30747766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