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74287140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8889403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85489892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45379618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00648658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72634418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74962663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2155969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9254901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6762810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5320195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3102145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54049660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4436446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00843581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7109831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57579207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56987541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55389283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9477221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55754972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94767192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2341891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7401512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01269408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1372880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