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1099275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3401277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517797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0719526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7356367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6087867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7617271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9818262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604423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3824250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4875186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0151366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7586331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499776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3741224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9863284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066051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746262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551733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7239785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7389958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05771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645577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263134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4977032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209341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