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529837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71200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569204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346553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339116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8052508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6493270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272910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775484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853428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64951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2386749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48153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452234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66104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057808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94771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2874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71230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83789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918101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288000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40880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686230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6446159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57381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