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13575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226479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817888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122582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511998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1064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17132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453501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927426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550011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64661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300791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70339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20453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26409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751811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2781005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7909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98110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571707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80181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599245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637192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68008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402035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354105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