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255096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484844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5596156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067636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915472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1192317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71197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9709071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4674684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582256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308871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7641122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6012535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4315834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3644972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7594226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980064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855501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5933918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574777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462631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7746079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986079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1407777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1521297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408759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