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5523230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663609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5904912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029377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478377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672854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6405187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4775019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8135664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8170060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274701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057173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3357040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0202060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7067383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6954016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2971527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5744398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656783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89697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8751126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2342387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489702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260750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934927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400423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