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769774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74353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284422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15942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515767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460111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4354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93637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00615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66805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99907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34131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791102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278261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12095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595407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5816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97586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38468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47160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166313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9779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243860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932467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891636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2686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