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789109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450544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810904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1946255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5975361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7119097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260595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6277444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281898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0672978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393835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4750936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37588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0858355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0475329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6434070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0650329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708105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818848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9492911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992426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380344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60636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8818307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3259501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961943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509269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2514165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165119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4498451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240584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921205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203574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442115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97785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7151104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7261500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185245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745619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323861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324698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0655705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613496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9529610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346497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206290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1211813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170567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634842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5414462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7200035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40653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8847873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299870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4756976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0518027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348758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