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6984891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747141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4163221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175301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038663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50408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845651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712550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73374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506654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42976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978879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248402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569882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5346556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61669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951211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42199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611354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99527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183459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146338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215900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03423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195839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957732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