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12915180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9171464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4769787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6167552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6241467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164281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1685640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7266732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4798030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3770225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5049950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0644248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5831580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2896106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3429905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2113265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9912538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12513893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9535937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8685814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6884208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3021520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7504048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6757629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95700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669664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