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8740744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9104562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2452870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3745398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349507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6764077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3945324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4771027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1208992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925092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201954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7256812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941509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3495999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349006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2795439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1044102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6260715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3193447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2388577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8702837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6339564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7611010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9300403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4133442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41592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