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9908659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0064998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8869891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4831604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5780329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3352822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2021935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9125449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0428940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8640066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7679702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9451680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0944869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6395778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780457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0914345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6835495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94621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8426022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2954930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5572482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4147890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0797806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6163981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574741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7007580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2087517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7159254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7285606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4810530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534762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5366162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1664302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7431298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4610259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4567439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6113800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3573733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4267886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4893208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0071928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5941146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4500953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7152777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