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56790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34567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61162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64324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8531751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06782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64226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63993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200996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10722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51416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26584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87711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15990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63567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42424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20802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541089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60578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35325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25285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31481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87464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95925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18702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47029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82255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73608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23686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60797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7775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19480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66994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41328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51870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38477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596485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685808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65107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68319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879147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76324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608923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051021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88289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4733360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23117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17305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5739698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46053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8584441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8229300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858505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4574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803082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3791040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