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93635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18221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72227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91072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42592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83093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19167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24205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422826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01155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90627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3377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27147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26329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40627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29976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80090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88965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03288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01990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84686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79393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99095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04784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88064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22647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717267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45186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01876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33940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46127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99438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51342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70431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840768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923001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60379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31928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2828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66738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57917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58961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165645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76554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18440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013841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3582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27751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892084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63484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35134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951558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315826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209034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67075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94545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