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60160969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2235133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8877870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5088167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0714422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4166867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0538948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76429144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0990883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805119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1446521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714380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278368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