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821544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1361947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898895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0927778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096161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446144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04435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328152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8683347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7942378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968673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322266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3294789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4474068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7015534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940210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32717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200028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7548885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2574580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7202947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1270864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669921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4346526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4895302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821423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