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4620756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670272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467375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210084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8721105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7073803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782389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30410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3969454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042083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0405691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598727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958957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3880539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954847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531088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6083172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799658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019745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081505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298874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31930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0217395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933578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851742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048971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