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8738571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5169086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448389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5055077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9406850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6566946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5518976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5958084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5047795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333964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6876109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9379402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1959941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8423734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0742406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5948840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2004906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410366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374896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0462894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4931202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2827389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8599162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5387891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9820438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819953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