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439197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5717135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9209568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0080308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1270534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6131628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1875930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5198410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5012425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88158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422194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6525537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8440506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8473595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4763900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081879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239340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6750689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8056825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179434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8450103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2821359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510123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8622687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5207215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535147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