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989043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7520371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494664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2945941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367246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3910617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5950533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2850975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8627462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5231268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4704561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7287198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5802074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0437195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0937840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5441810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8763492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9253440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981728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306507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3155390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5072914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6370125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514465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5528130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454836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