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53040602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58276194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01711189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46044731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66871819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48028647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96284711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37918185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8105735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68896012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75317873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90841127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50179627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650562935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50423597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78487541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10678930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4183596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917167546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15704750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69389544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15819712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38822629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1327762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52158962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92257127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