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0358077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307967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368352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256246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583209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545777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857210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423933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7994295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8161972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253374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19128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57296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925292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5736233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557604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8098753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708672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1397730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74419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9930484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7240981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668098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600551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4283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2717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