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398645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492963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3784616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2468302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1417015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3209672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8948406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9621432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8313635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101266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41946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6665047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0305121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0541058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751400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2106559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9010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2524532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7321256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522129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4291199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5963789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3052293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0001142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9218937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024368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