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56422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535209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0352728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837845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265499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635967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8507157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721460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980035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5323926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3107391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2815757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3894726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651059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0684927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237247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180084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705580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767150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1345509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1848693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7643724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485278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285846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29336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3214251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486626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463956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4860626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6191995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6517574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469175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861145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444657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9092873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907829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2106040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1475451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910728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8562707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88362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337787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2940801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5496490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980505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870935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963319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6728068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14838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9549092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69430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4603383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3060245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0305262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7779109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8678610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006598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