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849023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75008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533742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0422640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4690954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191755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573171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423134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6159188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059070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6084251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547352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664571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389147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9569650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023599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233271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42376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812189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3118032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38487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3039159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327075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0910836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4961521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183897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