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5884058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11978747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1655959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5521392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1243490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7854655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2315335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2704977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2847291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5635518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1455454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9345330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5767954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9594494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928615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2350742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6295013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372448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970940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03637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0928837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5678614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8839683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790710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8223526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661586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