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0201448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9637731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6054186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3757146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0673377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4855049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7797375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12823456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7334891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300511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565921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5756101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7783420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1936494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518999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0944735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6647046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51024042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6712336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7122850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653132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0519200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4426230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2964520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47753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807885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