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5991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93503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4000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14769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737758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86229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24869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4437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3609166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54649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166701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38230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48214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54276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480870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51495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30087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8641068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85711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1961173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00509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21926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398690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64646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58458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82914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49950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9924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41745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7126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38185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64927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56127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51988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429747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96974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16939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23747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13249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61459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874172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13378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32552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490032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