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98445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32565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927208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96915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83920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278839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11058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23850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388160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738507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93391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21680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48324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84886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88505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71466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254706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18053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76246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718866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20133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64084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488148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032277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077945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736930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28962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2902892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262618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1579588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71188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588164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738290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16648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17913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14323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641565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32672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60560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78831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844762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79555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06285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334620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479712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2911119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581357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155001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394657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93384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2435458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88405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774047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722240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3010072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064474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